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Юрь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2024                                                           с. Юрьевка                                              №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от 01.11.2013 г. № 26-п «Об утверждении муниципальной программы «Обеспечение жизнедеятельности территории Юрье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4 Федерального закона от 06.10.2003 № 131 ФЗ «Об общих принципах организации местного самоуправления в Российской Федерации», со статьей 47 Устава Юрьевского сельсовета Боготольского района ПОСТАНОВЛЯЮ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Юрьевского сельсовета от 01.11.2013г. № 26-п «Об утверждении муниципальной программы «Обеспечение жизнедеятельности территории Юрьевского сельсовета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муниципальную программу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опубликовать в общественно-политической газете «Земля боготольская»,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got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                           И.М. Ледн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41:00Z</dcterms:created>
  <dc:creator>USER</dc:creator>
  <dc:description/>
  <cp:keywords/>
  <dc:language>en-US</dc:language>
  <cp:lastModifiedBy>Специалист</cp:lastModifiedBy>
  <cp:lastPrinted>2022-10-31T08:14:00Z</cp:lastPrinted>
  <dcterms:modified xsi:type="dcterms:W3CDTF">2024-04-27T02:36:00Z</dcterms:modified>
  <cp:revision>240</cp:revision>
  <dc:subject/>
  <dc:title/>
</cp:coreProperties>
</file>